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6829135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7428238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